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TERMO DE REFERÊNCIA PARA LICITAÇÃO DE SERVIÇOS CONTINUADOS DE TRANSPORTE INTEGRADO DE PASSAGEIROS NA UFRJ 2015 – </w:t>
      </w:r>
      <w:r>
        <w:rPr>
          <w:rFonts w:cs="Verdana" w:ascii="Verdana" w:hAnsi="Verdana"/>
          <w:b/>
          <w:i/>
          <w:sz w:val="40"/>
          <w:szCs w:val="40"/>
        </w:rPr>
        <w:t>Campus Macaé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rocesso Administrativo 23079.043052/2014-76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gão n° 22/201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res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ARDO CEZAR COELH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ARCO ANTONIO ALMEIDA PAIVA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TA REGINA PESTAN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  <w:szCs w:val="24"/>
          <w:lang w:val="pt-BR" w:eastAsia="pt-BR"/>
        </w:rPr>
      </w:pPr>
      <w:r>
        <w:rPr>
          <w:rFonts w:cs="Verdana" w:ascii="Verdana" w:hAnsi="Verdana"/>
          <w:b/>
          <w:szCs w:val="24"/>
          <w:lang w:val="pt-BR" w:eastAsia="pt-BR"/>
        </w:rPr>
        <w:t>1. DO OBJETO</w:t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  <w:szCs w:val="24"/>
          <w:lang w:val="pt-BR" w:eastAsia="pt-BR"/>
        </w:rPr>
      </w:pPr>
      <w:r>
        <w:rPr>
          <w:rFonts w:cs="Verdana" w:ascii="Verdana" w:hAnsi="Verdana"/>
          <w:b/>
          <w:szCs w:val="24"/>
          <w:lang w:val="pt-BR" w:eastAsia="pt-B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360"/>
        <w:ind w:left="0" w:hanging="0"/>
        <w:jc w:val="both"/>
        <w:rPr/>
      </w:pPr>
      <w:r>
        <w:rPr>
          <w:rFonts w:cs="Verdana" w:ascii="Verdana" w:hAnsi="Verdana"/>
          <w:color w:val="000000"/>
        </w:rPr>
        <w:t>Contratação de serviços continuados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00"/>
        </w:rPr>
        <w:t xml:space="preserve">de </w:t>
      </w:r>
      <w:r>
        <w:rPr>
          <w:rFonts w:cs="Verdana" w:ascii="Verdana" w:hAnsi="Verdana"/>
        </w:rPr>
        <w:t xml:space="preserve">transporte de passageiros interpolos d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Macaé na UFRJ pelo período de 12 meses (1 ano)</w:t>
      </w:r>
      <w:r>
        <w:rPr>
          <w:rFonts w:cs="Verdana" w:ascii="Verdana" w:hAnsi="Verdana"/>
          <w:color w:val="000000"/>
        </w:rPr>
        <w:t xml:space="preserve">, com remuneração mediante o regime de </w:t>
      </w:r>
      <w:r>
        <w:rPr>
          <w:rFonts w:cs="Verdana" w:ascii="Verdana" w:hAnsi="Verdana"/>
          <w:b/>
        </w:rPr>
        <w:t>custo por quilômetro rodado</w:t>
      </w:r>
      <w:r>
        <w:rPr>
          <w:rFonts w:cs="Verdana" w:ascii="Verdana" w:hAnsi="Verdana"/>
          <w:color w:val="000000"/>
        </w:rPr>
        <w:t>, para atender às necessidades da Universidade Federal do Rio de Janeiro, conforme especificações e quantitativos estabelecidos a seguir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2. </w:t>
      </w:r>
      <w:r>
        <w:rPr>
          <w:rFonts w:cs="Verdana" w:ascii="Verdana" w:hAnsi="Verdana"/>
          <w:b/>
          <w:color w:val="000000"/>
        </w:rPr>
        <w:t>Do</w:t>
      </w:r>
      <w:r>
        <w:rPr>
          <w:rFonts w:cs="Verdana" w:ascii="Verdana" w:hAnsi="Verdana"/>
          <w:b/>
        </w:rPr>
        <w:t xml:space="preserve"> item</w:t>
      </w:r>
    </w:p>
    <w:p>
      <w:pPr>
        <w:pStyle w:val="NormalWeb"/>
        <w:spacing w:lineRule="auto" w:line="360" w:before="280" w:after="0"/>
        <w:ind w:right="4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 serviço será executado em 01 item com veículo urbano e   disponibilidade na seguinte forma:</w:t>
      </w:r>
    </w:p>
    <w:p>
      <w:pPr>
        <w:pStyle w:val="NormalWeb"/>
        <w:spacing w:lineRule="auto" w:line="360"/>
        <w:ind w:right="45" w:hanging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Item  1</w:t>
      </w:r>
      <w:r>
        <w:rPr>
          <w:rFonts w:cs="Arial" w:ascii="Verdana" w:hAnsi="Verdana"/>
        </w:rPr>
        <w:t xml:space="preserve">– </w:t>
      </w:r>
      <w:r>
        <w:rPr>
          <w:rFonts w:cs="Verdana" w:ascii="Verdana" w:hAnsi="Verdana"/>
          <w:b/>
        </w:rPr>
        <w:t>Linhas Inter</w:t>
      </w:r>
      <w:r>
        <w:rPr>
          <w:rFonts w:cs="Verdana" w:ascii="Verdana" w:hAnsi="Verdana"/>
          <w:b/>
          <w:i/>
        </w:rPr>
        <w:t>Campi</w:t>
      </w:r>
      <w:r>
        <w:rPr>
          <w:rFonts w:cs="Verdana" w:ascii="Verdana" w:hAnsi="Verdana"/>
          <w:b/>
        </w:rPr>
        <w:t xml:space="preserve"> da UFRJ no Município de Macaé-RJ</w:t>
        <w:br/>
      </w:r>
      <w:r>
        <w:rPr>
          <w:rFonts w:cs="Arial" w:ascii="Verdana" w:hAnsi="Verdana"/>
        </w:rPr>
        <w:t>Veículo tipo urbano com ar condicionado. Conteúdo – parágrafo 4.1.4 com 5.1.</w:t>
      </w:r>
    </w:p>
    <w:p>
      <w:pPr>
        <w:pStyle w:val="NormalWeb"/>
        <w:numPr>
          <w:ilvl w:val="1"/>
          <w:numId w:val="2"/>
        </w:numPr>
        <w:tabs>
          <w:tab w:val="clear" w:pos="708"/>
          <w:tab w:val="right" w:pos="8460" w:leader="none"/>
        </w:tabs>
        <w:spacing w:lineRule="auto" w:line="276" w:before="280" w:after="280"/>
        <w:ind w:left="284" w:right="45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abela de Distribuição do Serviço em Itens</w:t>
      </w:r>
    </w:p>
    <w:tbl>
      <w:tblPr>
        <w:tblW w:w="11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771"/>
        <w:gridCol w:w="1424"/>
        <w:gridCol w:w="1054"/>
        <w:gridCol w:w="913"/>
        <w:gridCol w:w="840"/>
        <w:gridCol w:w="1276"/>
        <w:gridCol w:w="1704"/>
        <w:gridCol w:w="1843"/>
      </w:tblGrid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çã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D</w:t>
            </w:r>
            <w:bookmarkStart w:id="0" w:name="_GoBack"/>
            <w:bookmarkEnd w:id="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antidade Mensal (k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antidade anual (km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ota de Veícul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T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sto Unitário (valor máximo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sto Total Mensal estim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sto Total Anual estimad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nha 5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ind w:right="4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6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.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$ 7,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$ 122.96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$ 1.475.621,40</w:t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6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.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right" w:pos="8460" w:leader="none"/>
              </w:tabs>
              <w:spacing w:lineRule="auto" w:line="360" w:before="280" w:after="0"/>
              <w:ind w:right="45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$ 122.96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$ 1.475.621,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2. DA CLASSIFICAÇÃO DOS SERVIÇOS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/>
      </w:pPr>
      <w:r>
        <w:rPr>
          <w:rFonts w:cs="Verdana" w:ascii="Verdana" w:hAnsi="Verdana"/>
          <w:b/>
          <w:color w:val="000000"/>
        </w:rPr>
        <w:t>2.1.</w:t>
      </w:r>
      <w:r>
        <w:rPr>
          <w:rFonts w:cs="Verdana" w:ascii="Verdana" w:hAnsi="Verdana"/>
          <w:color w:val="000000"/>
        </w:rPr>
        <w:tab/>
        <w:t>A natureza do objeto a ser contratado é comum nos termos do parágrafo único, do art. 1°, da Lei 10.520, de 2002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/>
      </w:pPr>
      <w:r>
        <w:rPr>
          <w:rFonts w:cs="Verdana" w:ascii="Verdana" w:hAnsi="Verdana"/>
          <w:b/>
          <w:color w:val="000000"/>
        </w:rPr>
        <w:t>2.2.</w:t>
        <w:tab/>
      </w:r>
      <w:r>
        <w:rPr>
          <w:rFonts w:cs="Verdana" w:ascii="Verdana" w:hAnsi="Verdana"/>
          <w:color w:val="000000"/>
        </w:rPr>
        <w:t>Os serviços a serem contratados enquadram-se nos pressupostos do Decreto n° 2.271, de 1997, constituindo-se em atividades materiais acessórias, instrumentais ou complementares à área de competência legal do órgão licitante, não inerentes às categorias funcionais abrangidas por seu respectivo plano de cargos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2.3.</w:t>
        <w:tab/>
      </w:r>
      <w:r>
        <w:rPr>
          <w:rFonts w:cs="Verdana" w:ascii="Verdana" w:hAnsi="Verdana"/>
          <w:color w:val="000000"/>
        </w:rPr>
        <w:t>A prestação dos serviços não gera vínculo empregatício entre os empregados da Contratada e a Administração Contratante, vedando-se qualquer relação entre estes que caracterize pessoalidade e subordinação</w:t>
        <w:tab/>
        <w:t>direta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3. DA VISTORIA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/>
      </w:pPr>
      <w:r>
        <w:rPr>
          <w:rFonts w:cs="Verdana" w:ascii="Verdana" w:hAnsi="Verdana"/>
          <w:color w:val="000000"/>
        </w:rPr>
        <w:t>3.1.</w:t>
        <w:tab/>
        <w:t xml:space="preserve">Para o correto dimensionamento e elaboração de sua proposta, devido à complexidade e natureza do serviço prestado, recomendamos que as licitantes realizem as vistorias nos locais de execução dos serviços. A vistoria será facultativa sem prejuízos para a concorrência. 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 licitante poderá realizar vistoria nas instalações do local de execução dos serviços, acompanhado por servidor designado para esse fim, de segunda à sexta-feira, das 10:00 horas às 16:00 horas, devendo o agendamento ser efetuado previamente pelo telefone (21) 2598-9231 da Divisão de Transporte Público da Prefeitura Universitária da UFRJ ou Subprefeitura do Campus UFRJ-Macaé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</w:t>
        <w:tab/>
        <w:t>O prazo para vistoria iniciar-se-á no dia útil seguinte ao da publicação do Edital, estendendo-se até o dia útil anterior à data prevista para a abertura da sessão pública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3.</w:t>
        <w:tab/>
        <w:t>Para a vistoria, o licitante, ou o seu representante legal, deverá estar devidamente identificado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/>
      </w:pPr>
      <w:r>
        <w:rPr>
          <w:rFonts w:cs="Verdana" w:ascii="Verdana" w:hAnsi="Verdana"/>
        </w:rPr>
        <w:t xml:space="preserve">3.4. Após a visita técnica, o licitante ou o seu representante </w:t>
      </w:r>
      <w:r>
        <w:rPr>
          <w:rFonts w:cs="Verdana" w:ascii="Verdana" w:hAnsi="Verdana"/>
          <w:color w:val="000000"/>
        </w:rPr>
        <w:t>legal</w:t>
      </w:r>
      <w:r>
        <w:rPr>
          <w:rFonts w:cs="Verdana" w:ascii="Verdana" w:hAnsi="Verdana"/>
        </w:rPr>
        <w:t xml:space="preserve"> receberá o Atestado de Visita Técnica conforme o modelo do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anexo III da divisão responsável pela fiscalização do serviço. </w:t>
      </w:r>
    </w:p>
    <w:p>
      <w:pPr>
        <w:pStyle w:val="Item2"/>
        <w:spacing w:lineRule="auto" w:line="360" w:before="120" w:after="0"/>
        <w:ind w:right="-284" w:hanging="0"/>
        <w:jc w:val="left"/>
        <w:rPr>
          <w:rFonts w:ascii="Verdana" w:hAnsi="Verdana" w:cs="Verdana"/>
          <w:b/>
          <w:b/>
          <w:szCs w:val="24"/>
          <w:lang w:val="pt-BR" w:eastAsia="pt-BR"/>
        </w:rPr>
      </w:pPr>
      <w:r>
        <w:rPr>
          <w:rFonts w:cs="Verdana" w:ascii="Verdana" w:hAnsi="Verdana"/>
          <w:b/>
          <w:szCs w:val="24"/>
          <w:lang w:val="pt-BR" w:eastAsia="pt-BR"/>
        </w:rPr>
        <w:t>4. MOTIVAÇÃO, JUSTIFICATIVAS E INFORMAÇÕES RELEVANTES PARA O DIMENSIONAMENTO DA PROPOSTA</w:t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  <w:szCs w:val="24"/>
          <w:lang w:val="pt-BR" w:eastAsia="pt-BR"/>
        </w:rPr>
      </w:pPr>
      <w:r>
        <w:rPr>
          <w:rFonts w:cs="Verdana" w:ascii="Verdana" w:hAnsi="Verdana"/>
          <w:b/>
          <w:szCs w:val="24"/>
          <w:lang w:val="pt-BR" w:eastAsia="pt-BR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1. Sobre a distribuição espacial da UFRJ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A UFRJ tem áreas e ativos localizados em dois </w:t>
      </w:r>
      <w:r>
        <w:rPr>
          <w:rFonts w:cs="Verdana" w:ascii="Verdana" w:hAnsi="Verdana"/>
          <w:i/>
        </w:rPr>
        <w:t>Campi</w:t>
      </w:r>
      <w:r>
        <w:rPr>
          <w:rFonts w:cs="Verdana" w:ascii="Verdana" w:hAnsi="Verdana"/>
        </w:rPr>
        <w:t xml:space="preserve"> universitários específicos - 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Ilha da Cidade Universitária e 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Praia Vermelha - e em algumas Unidades Universitárias situadas em outras regiões da Cidade do Rio de Janeiro, como no Centro da Cidade e Zona Sul e municípios do Estado do Rio de Janeiro, como Macaé e Duque de Caxias (Xerém).</w:t>
      </w:r>
    </w:p>
    <w:p>
      <w:pPr>
        <w:pStyle w:val="Item2"/>
        <w:spacing w:lineRule="auto" w:line="360" w:before="120" w:after="0"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Com uma estrutura organizacional composta pela Reitoria, seis Centros Universitários (cada um dos quais formados por diversos institutos, escolas e faculdades, reunidos por áreas de conhecimentos afins), o Fórum de Ciência e Cultura, o Escritório Técnico da Universidade, a Prefeitura Universitária (PU) e órgãos suplementares. 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Em particular,  n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Ilha da Cidade Universitária circulam, diariamente, aproximadamente 65.000 pessoas, mais de 70% utilizam o sistema de transporte público municipal e intermunicipal. Como apenas algumas linhas circulam pelo circuito principal da Cidade Universitária, essa população se distribui pelos principais complexos e edifícios d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através do transporte interno da UFRJ. Além disso, esse serviço é o modo de conexão entre os diversos conjuntos arquitetônicos  e equipamentos urbanos d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>.</w:t>
      </w:r>
    </w:p>
    <w:p>
      <w:pPr>
        <w:pStyle w:val="Item2"/>
        <w:spacing w:lineRule="auto" w:line="360" w:before="120" w:after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Item2"/>
        <w:spacing w:lineRule="auto" w:line="360" w:before="120" w:after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.1.1. </w:t>
      </w:r>
      <w:r>
        <w:rPr>
          <w:rFonts w:cs="Verdana" w:ascii="Verdana" w:hAnsi="Verdana"/>
          <w:b/>
          <w:i/>
          <w:szCs w:val="24"/>
        </w:rPr>
        <w:t>Campus</w:t>
      </w:r>
      <w:r>
        <w:rPr>
          <w:rFonts w:cs="Verdana" w:ascii="Verdana" w:hAnsi="Verdana"/>
          <w:b/>
          <w:szCs w:val="24"/>
        </w:rPr>
        <w:t xml:space="preserve"> da  Ilha da Cidade Universitária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UFRJ da Cidade Universitária ocupa a maior parte da extensão territorial da Ilha da Cidade, com exceção de três áreas específicas: (1) a área que compreende o trecho da Linha Vermelha/Acesso à Ilha do Governador, nas proximidades do HUCFF; (2) a área que abriga a alça viária de conexão entre as Linhas Amarela e Vermelha, nas proximidades dos prédios do CT/CCMN; e (3) a área que abriga a o Programa Pólo Verde - Parque Tecnológico com infraestrutura sustentável, na localidade Ilha de Bom Jesus, vizinha ao prédio da COPPEAD.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Ness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, estão instalados o Centro de Tecnologia e a sua expansão, o Centro de Ciências Matemáticas e da Natureza, o Centro de Ciências da Saúde,  a Faculdade de Letras, o Instituto COPPEAD de Administração, o Hospital Universitário Clementino Fraga Filho, O Instituto de Pediatria e Puericultura Martagão Gesteira, o Núcleo de Estudos em Saúde Coletiva, a Prefeitura Universitária, o Restaurante universitário, o Parque Tecnológico e o Programa Pólo Verde do Rio de Janeiro, o Alojamento Estudantil, a Vila Residencial dos Funcionários e as seguintes instituições sediadas n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>: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tro de Pesquisas e Desenvolvimento da Petrobrás (CENPES), 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tro de Pesquisas da Eletrobrás (CEPEL) 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entro de Tecnologia Mineral (CETEM), todos do Ministério das Minas e Energia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tituto de Energia Nuclear (IEN), do Ministério da Ciência e Tecnologia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Quartel dos Bombeiros da Ilha da Cidade Universitario do Corpo de Bombeiro Militar do Rio de Janeiro(GOTA), do Estado do Rio de Janeiro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scritótrio da AP 3.2-CET-Rio, da Secretaria de Transportes do Município do Rio de Janeiro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talações móveis do DETRAN, da Secretaria de Transportes do Estado do Rio de Janeiro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Fundação Bio-Rio – Polo de Biotecnologia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talações bancárias;</w:t>
      </w:r>
    </w:p>
    <w:p>
      <w:pPr>
        <w:pStyle w:val="Item2"/>
        <w:numPr>
          <w:ilvl w:val="0"/>
          <w:numId w:val="8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essionários de serviços e comércio.</w:t>
      </w:r>
    </w:p>
    <w:p>
      <w:pPr>
        <w:pStyle w:val="Item2"/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A área dest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é de aproximadamente 4.650.000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o que corresponde às áreas físicas dos Bairros de Ipanema e Leblon juntos.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A população circulante n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é de cerca de 65.000 (sessenta mil pessoas/dia), incluindo estudantes, professores, funcionários, prestadores de serviço, cessionários, moradores e visitantes.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Existe ainda, uma Área de Proteção Ambiental ness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>, localizada na Ilha do Catalão, com acesso controlado por meio de um portão com guarita, nas proximidades do Alojamento Estudantil, e um Horto Florestal no complexo da Prefeitura Universitária.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As instalações da Universidade e de outros órgãos/instituições/ empresas com atividades ness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são dispostas urbanisticamente em ao longo dos eixos viários (Noroeste/Sudoeste e Nordeste Sudeste formados, respectivamente, pelas Av. Horácio Macedo, Carlos Chagas Filho e Pedro Calmon, conforme  o Plano Diretor da UFRJ.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ispõe de cinco acessos viários: dois, derivados da conexão Linha Amarela-Linha Vermelha, dois pela Av. Brig. Trompowski, e um acesso de saída pela Ponte do Saber. Esses acessos dispõem de portões para controle de acesso de veículos dos quais um permanece aberto durante 24 horas,  e mais quatro que permanecem abertos em horários definidos pela Prefeitura Universitária. Sendo assim, o ingresso de veículos e pedestres às vias internas d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é liberado também como trecho alternativo em rotas origem-destino que normalmente têm a Av. Brasil, a Linha Vermelha e a Av. Brigadeiro Trompowski como vias normais de tráfego. 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O aumento do número de vagas nos cursos de graduação e na reposição de vagas administrativas e de docentes, além do acréscimo significativo de funcionários e colaboradores das outras instituições sediadas ness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, impuseram uma nova configuração de acessos que pudessem suportar a demanda ampliada de veículos. Por isso, em dezembro de 2010 e maio de 2011, respectivamente, ficarão disponíveis dois novos acessos: Saída Norte e Ponte Sul que, em conjunto com a Estação de Integração de Transporte Público da UFRJ, concretizarão o Sistema de Transporte Integrado da Cidade Universitária, detalhado no ítem </w:t>
      </w:r>
      <w:r>
        <w:rPr>
          <w:rFonts w:cs="Verdana" w:ascii="Verdana" w:hAnsi="Verdana"/>
          <w:b/>
        </w:rPr>
        <w:t xml:space="preserve">2.4.1.3 </w:t>
      </w:r>
      <w:r>
        <w:rPr>
          <w:rFonts w:cs="Verdana" w:ascii="Verdana" w:hAnsi="Verdana"/>
        </w:rPr>
        <w:t>deste Termo de Referência.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240" w:after="0"/>
        <w:rPr/>
      </w:pPr>
      <w:r>
        <w:rPr>
          <w:rFonts w:cs="Verdana" w:ascii="Verdana" w:hAnsi="Verdana"/>
          <w:b/>
          <w:szCs w:val="24"/>
        </w:rPr>
        <w:t xml:space="preserve">4.1.2. </w:t>
      </w:r>
      <w:r>
        <w:rPr>
          <w:rFonts w:cs="Verdana" w:ascii="Verdana" w:hAnsi="Verdana"/>
          <w:b/>
          <w:i/>
          <w:szCs w:val="24"/>
        </w:rPr>
        <w:t>Campus</w:t>
      </w:r>
      <w:r>
        <w:rPr>
          <w:rFonts w:cs="Verdana" w:ascii="Verdana" w:hAnsi="Verdana"/>
          <w:b/>
          <w:szCs w:val="24"/>
        </w:rPr>
        <w:t xml:space="preserve"> da Praia Vermelha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Praia Vermelha ocupa praticamente todo um quarteirão formado pelas Av. Venceslau Brás, Avenida Pasteur, Rua Xavier Sigaud e Rua Lauro Müller, dispondo de três portões de acesso, sendo dois pela Av. Venceslau Brás e um pela Av Pasteur.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Ness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se localiza o Palácio Universitário, patrimônio da arquitetura brasileira que abriga unidades acadêmicas do Centro de Ciências Jurídicas e Econômicas, do Centro de Filosofia e Ciências Humanas e o Forum de Ciência e Cultura; a Escola de Serviço Social; Instituto de Psicologia e Decania do CFCH. Além disso, ali estão instaladas duas unidades hospitalares: o Instituto de Psiquiatria, o Instituto de Neurologia Deolindo Couto. Outros edifícios importantes abrigam o Diretório Central dos Estudantes e a Fundação Universitária José Bonifácio.</w:t>
      </w:r>
    </w:p>
    <w:p>
      <w:pPr>
        <w:pStyle w:val="Item2"/>
        <w:spacing w:lineRule="auto" w:line="360" w:before="24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Item2"/>
        <w:spacing w:lineRule="auto" w:line="360" w:before="240" w:after="0"/>
        <w:rPr/>
      </w:pPr>
      <w:r>
        <w:rPr>
          <w:rFonts w:cs="Verdana" w:ascii="Verdana" w:hAnsi="Verdana"/>
          <w:b/>
          <w:szCs w:val="24"/>
        </w:rPr>
        <w:t xml:space="preserve">4.1.3. </w:t>
      </w:r>
      <w:r>
        <w:rPr>
          <w:rFonts w:cs="Verdana" w:ascii="Verdana" w:hAnsi="Verdana"/>
          <w:b/>
          <w:i/>
          <w:szCs w:val="24"/>
        </w:rPr>
        <w:t>Campus</w:t>
      </w:r>
      <w:r>
        <w:rPr>
          <w:rFonts w:cs="Verdana" w:ascii="Verdana" w:hAnsi="Verdana"/>
          <w:b/>
          <w:szCs w:val="24"/>
        </w:rPr>
        <w:t xml:space="preserve"> UFRJ–Pólo de Xeré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0"/>
          <w:lang w:val="en-US" w:eastAsia="en-US"/>
        </w:rPr>
      </w:pPr>
      <w:r>
        <w:rPr>
          <w:rFonts w:cs="Verdana" w:ascii="Verdana" w:hAnsi="Verdana"/>
          <w:b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0"/>
          <w:lang w:val="en-US" w:eastAsia="en-US"/>
        </w:rPr>
        <w:t xml:space="preserve">A Universidade implantou um novo </w:t>
      </w:r>
      <w:r>
        <w:rPr>
          <w:rFonts w:cs="Verdana" w:ascii="Verdana" w:hAnsi="Verdana"/>
          <w:i/>
          <w:szCs w:val="20"/>
          <w:lang w:val="en-US" w:eastAsia="en-US"/>
        </w:rPr>
        <w:t>Campus</w:t>
      </w:r>
      <w:r>
        <w:rPr>
          <w:rFonts w:cs="Verdana" w:ascii="Verdana" w:hAnsi="Verdana"/>
          <w:szCs w:val="20"/>
          <w:lang w:val="en-US" w:eastAsia="en-US"/>
        </w:rPr>
        <w:t xml:space="preserve"> da UFRJ em Xerém visando a formação de recursos humanos em áreas de alta tecnologia, mão de obra escassa e que representa um dos gargalos históricos ao desenvolvimento do País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0"/>
          <w:lang w:val="en-US" w:eastAsia="en-US"/>
        </w:rPr>
        <w:t xml:space="preserve">Nesse </w:t>
      </w:r>
      <w:r>
        <w:rPr>
          <w:rFonts w:cs="Verdana" w:ascii="Verdana" w:hAnsi="Verdana"/>
          <w:i/>
          <w:szCs w:val="20"/>
          <w:lang w:val="en-US" w:eastAsia="en-US"/>
        </w:rPr>
        <w:t>Campus</w:t>
      </w:r>
      <w:r>
        <w:rPr>
          <w:rFonts w:cs="Verdana" w:ascii="Verdana" w:hAnsi="Verdana"/>
          <w:szCs w:val="20"/>
          <w:lang w:val="en-US" w:eastAsia="en-US"/>
        </w:rPr>
        <w:t>, estudantes de graduação e pós-graduação terão a oportunidade de acesso à infra-estrutura laboratorial do Inmetro através de um convênio, atuando de forma complementar,  simbiótica de alta qualidade em diversas áreas de nanociência e nanotecnologia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0"/>
          <w:lang w:val="en-US" w:eastAsia="en-US"/>
        </w:rPr>
        <w:t xml:space="preserve">A união das linhas de pesquisas existentes no </w:t>
      </w:r>
      <w:r>
        <w:rPr>
          <w:rFonts w:cs="Verdana" w:ascii="Verdana" w:hAnsi="Verdana"/>
          <w:i/>
          <w:szCs w:val="20"/>
          <w:lang w:val="en-US" w:eastAsia="en-US"/>
        </w:rPr>
        <w:t>Campus</w:t>
      </w:r>
      <w:r>
        <w:rPr>
          <w:rFonts w:cs="Verdana" w:ascii="Verdana" w:hAnsi="Verdana"/>
          <w:szCs w:val="20"/>
          <w:lang w:val="en-US" w:eastAsia="en-US"/>
        </w:rPr>
        <w:t xml:space="preserve"> da Cidade Universitária com aquelas existentes no </w:t>
      </w:r>
      <w:r>
        <w:rPr>
          <w:rFonts w:cs="Verdana" w:ascii="Verdana" w:hAnsi="Verdana"/>
          <w:i/>
          <w:szCs w:val="20"/>
          <w:lang w:val="en-US" w:eastAsia="en-US"/>
        </w:rPr>
        <w:t>Campus</w:t>
      </w:r>
      <w:r>
        <w:rPr>
          <w:rFonts w:cs="Verdana" w:ascii="Verdana" w:hAnsi="Verdana"/>
          <w:szCs w:val="20"/>
          <w:lang w:val="en-US" w:eastAsia="en-US"/>
        </w:rPr>
        <w:t xml:space="preserve"> de Xerém/Inmetro possibilitará ao estudante a oportunidade de contato com inúmeros laboratórios e técnicas experimentais em nanociência e nanotecnologia, tornando sua formação ainda mais abrangente, e permitindo o intercâmbio de pesquisadores entre as duas instituições. Em particular, estudantes poderão cursar seus requisitos de Introdução à Pesquisa em Nanotecnologia nos laboratórios do Inmetro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Cs w:val="20"/>
          <w:lang w:val="en-US" w:eastAsia="en-US"/>
        </w:rPr>
        <w:t xml:space="preserve">O Polo de Xerém da UFRJ iniciou suas atividades didáticas no segundo semestre de 2008, e a estrutura compartilhada de espaços e disciplinas, associada às atividades práticas no INMETRO, impõe a necessidade de conexão de transporte entre o Pólo de Xerém e o </w:t>
      </w:r>
      <w:r>
        <w:rPr>
          <w:rFonts w:cs="Verdana" w:ascii="Verdana" w:hAnsi="Verdana"/>
          <w:i/>
          <w:szCs w:val="20"/>
          <w:lang w:val="en-US" w:eastAsia="en-US"/>
        </w:rPr>
        <w:t>Campus</w:t>
      </w:r>
      <w:r>
        <w:rPr>
          <w:rFonts w:cs="Verdana" w:ascii="Verdana" w:hAnsi="Verdana"/>
          <w:szCs w:val="20"/>
          <w:lang w:val="en-US" w:eastAsia="en-US"/>
        </w:rPr>
        <w:t xml:space="preserve"> da Cidade Universitária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ursos de Graduação 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  <w:t>-Graduação em Ciências Biológicas com bacharelado em Biofísica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  <w:t xml:space="preserve">-Graduação em Ciências Biológicas com bacharelado em Biotecnologia      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  <w:t>-Graduação em Nanotecnologia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s de Pós-Graduação - Mestrado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  <w:t>-Mestrado Profissional em Formação Científica para Professores de Biologia</w:t>
      </w:r>
    </w:p>
    <w:p>
      <w:pPr>
        <w:pStyle w:val="Normal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</w:r>
      <w:r>
        <w:br w:type="page"/>
      </w:r>
    </w:p>
    <w:p>
      <w:pPr>
        <w:pStyle w:val="Item2"/>
        <w:spacing w:lineRule="auto" w:line="360" w:before="240" w:after="0"/>
        <w:rPr/>
      </w:pPr>
      <w:r>
        <w:rPr>
          <w:rFonts w:cs="Verdana" w:ascii="Verdana" w:hAnsi="Verdana"/>
          <w:b/>
          <w:szCs w:val="24"/>
        </w:rPr>
        <w:t xml:space="preserve">4.1.4. </w:t>
      </w:r>
      <w:r>
        <w:rPr>
          <w:rFonts w:cs="Verdana" w:ascii="Verdana" w:hAnsi="Verdana"/>
          <w:b/>
          <w:i/>
          <w:szCs w:val="24"/>
        </w:rPr>
        <w:t>Campus</w:t>
      </w:r>
      <w:r>
        <w:rPr>
          <w:rFonts w:cs="Verdana" w:ascii="Verdana" w:hAnsi="Verdana"/>
          <w:b/>
          <w:szCs w:val="24"/>
        </w:rPr>
        <w:t xml:space="preserve"> UFRJ–Macaé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Geograficamente distribuído em quatro polos, 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UFRJ–Macaé mantem em funcionamento onze cursos de graduação  e dois de pós-graduação que atendem um universo de, aproximadamente, 1300 alunos, 225 docentes e 115 técnicos.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A estrutura compartilhada de espaços e disciplinas, associada às atividades práticas no Hospital Público de Macaé e na Santa Casa, impõe a necessidade de conexão de transporte entre tais unidades distribuídas em toda o perímetro urbano da cidade de Macaé.</w:t>
      </w:r>
    </w:p>
    <w:p>
      <w:pPr>
        <w:pStyle w:val="Item2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before="120" w:after="0"/>
        <w:ind w:left="851" w:hanging="0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A história da formação d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em Macaé deve-se ao pioneirismo de profissionais ligados a educação que ousaram em interiorizar a UFRJ, constituindo uma estrutura integrada e não departamental, e a parceria da UFRJ junto à Prefeitura de Macaé. Dessa forma, estabelece-se no norte fluminense o tripé Ensino-Pesquisa-Extensão, principal compromisso desta Universidade com a sociedade brasileira, favorecendo uma formação universitária de qualidade, respeitosa com as mais variadas formas de saber e comprometida com a cidadania.” 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ursos de Graduação 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Ciências Biológicas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Químic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Ciências Biológicas (a partir de 2013)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Enfermagem e Obstetríci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Engenharia Civil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Engenharia Mecânic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Engenharia de Produçã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Farmáci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Medicin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Nutriçã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Químic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s de Pós-Graduação - Mestrad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Ciências Ambientais e Conservaçã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rodutos Bioativos e Biociências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los Acadêmicos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olo Universitári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olo Ajuda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olo Barreto – Nupem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olo Lagomar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Unidades Práticas e de apoi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IMMT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HPM- Hospital Público</w:t>
      </w:r>
    </w:p>
    <w:p>
      <w:pPr>
        <w:pStyle w:val="Item2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Santa Casa</w:t>
      </w:r>
    </w:p>
    <w:p>
      <w:pPr>
        <w:pStyle w:val="Item2"/>
        <w:spacing w:lineRule="auto" w:line="360" w:before="24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4.1.5. Unidades Universitárias Externas aos </w:t>
      </w:r>
      <w:r>
        <w:rPr>
          <w:rFonts w:cs="Verdana" w:ascii="Verdana" w:hAnsi="Verdana"/>
          <w:b/>
          <w:i/>
          <w:szCs w:val="24"/>
        </w:rPr>
        <w:t>Campi</w:t>
      </w:r>
    </w:p>
    <w:p>
      <w:pPr>
        <w:pStyle w:val="Item2"/>
        <w:spacing w:lineRule="auto" w:line="360" w:before="120" w:after="0"/>
        <w:rPr/>
      </w:pPr>
      <w:r>
        <w:rPr>
          <w:rFonts w:cs="Verdana" w:ascii="Verdana" w:hAnsi="Verdana"/>
        </w:rPr>
        <w:t xml:space="preserve">Fazem parte ainda dos ativos da UFRJ as seguintes Unidades Universitárias, localizadas fora dos </w:t>
      </w:r>
      <w:r>
        <w:rPr>
          <w:rFonts w:cs="Verdana" w:ascii="Verdana" w:hAnsi="Verdana"/>
          <w:i/>
        </w:rPr>
        <w:t>Campi</w:t>
      </w:r>
      <w:r>
        <w:rPr>
          <w:rFonts w:cs="Verdana" w:ascii="Verdana" w:hAnsi="Verdana"/>
        </w:rPr>
        <w:t xml:space="preserve"> da Ilha do Fundão e da Praia Vermelha.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scola de Enfermagem Anna Nery - Av. Presidente Vargas, Centr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Maternidade-Escola –  Rua das Laranjeiras, Laranjeiras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Museu Nacional –  Quinta da Boa Vista, São Cristóvã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tituto de Ginecologia –  Rua Moncorvo Filho, Lapa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scola Nacional de Belas Artes –  Av Rio Branco, Centr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scola Nacional de Música – Passeio Público, Centr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Hospital Escola São Francisco de Assis – Av. Presidente Vargas, Centr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Observatório do Valongo – Morro da Saúde, Centro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tituto de Filosofia e Ciências Sociais – Largo de São Francisco, Centro; e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Faculdade de Direito – Campo de Santana, Centro da Cidade;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légio Brasileiro de Altos Estudos – Av. Rui Barbosa,762, Flamengo.</w:t>
      </w:r>
    </w:p>
    <w:p>
      <w:pPr>
        <w:pStyle w:val="Item2"/>
        <w:numPr>
          <w:ilvl w:val="0"/>
          <w:numId w:val="10"/>
        </w:numPr>
        <w:tabs>
          <w:tab w:val="clear" w:pos="851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difício da Avenida Venceslau Brás, 215, Botafo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.2. Sobre a Demanda por Transporte de Passageiros nos </w:t>
      </w:r>
      <w:r>
        <w:rPr>
          <w:rFonts w:cs="Verdana" w:ascii="Verdana" w:hAnsi="Verdana"/>
          <w:b/>
          <w:i/>
        </w:rPr>
        <w:t>Campi</w:t>
      </w:r>
      <w:r>
        <w:rPr>
          <w:rFonts w:cs="Verdana" w:ascii="Verdana" w:hAnsi="Verdana"/>
          <w:b/>
        </w:rPr>
        <w:t xml:space="preserve"> da UFRJ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egundo dados obtidos em pesquisas recentes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(Labgecco – UFRJ; PET-Coppe e PDTU, atualizados pelo Plano Diretor UFRJ 2020), o universo de usuários de transporte público na Cidade Universitária está em expansão e já atinge, em média, os 60% da comunidade acadêmica da UFRJ. Considerando-se a população (UFRJ e Hospitais) obtida no levantamento elaborado pela Prefeitura Universitária para a implantação da Estação de Integração de Transporte Público, temos os seguintes número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pulação = 49.037 pesso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uários de </w:t>
      </w:r>
      <w:r>
        <w:rPr>
          <w:rFonts w:cs="Verdana" w:ascii="Verdana" w:hAnsi="Verdana"/>
        </w:rPr>
        <w:t>Transporte Público</w:t>
      </w:r>
      <w:r>
        <w:rPr>
          <w:rFonts w:cs="Verdana" w:ascii="Verdana" w:hAnsi="Verdana"/>
          <w:color w:val="000000"/>
        </w:rPr>
        <w:t xml:space="preserve"> (60%) = </w:t>
      </w:r>
      <w:r>
        <w:rPr>
          <w:rFonts w:cs="Verdana" w:ascii="Verdana" w:hAnsi="Verdana"/>
        </w:rPr>
        <w:t>29.422 pesso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Usuários de Transporte Público Interno (aprox. 30%) = 8.700 pessoas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object w:dxaOrig="384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65pt;width:419.5pt;height:127.35pt;mso-wrap-distance-left:224.5pt;mso-wrap-distance-right:57.3pt;mso-wrap-distance-top:81.1pt;mso-wrap-distance-bottom:54.7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41562900" r:id="rId2"/>
        </w:objec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color w:val="000000"/>
        </w:rPr>
        <w:t xml:space="preserve">Entretanto, os números reais são maiores, já que o serviço interno de transporte público atende, também, aos moradores da Vila Residencial e trabalhadores das empresas prestadoras de serviços terceirizados e de empresas parceiras que se instalaram no </w:t>
      </w:r>
      <w:r>
        <w:rPr>
          <w:rFonts w:cs="Verdana" w:ascii="Verdana" w:hAnsi="Verdana"/>
          <w:i/>
          <w:color w:val="000000"/>
        </w:rPr>
        <w:t>Campus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baixo, o mapa com a distribuição populacional nos setores da Cidade Universitári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328285" cy="2343150"/>
                <wp:effectExtent l="0" t="0" r="0" b="0"/>
                <wp:docPr id="1" name="Tel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343240"/>
                          <a:chOff x="0" y="0"/>
                          <a:chExt cx="5328360" cy="234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27640" cy="23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720" y="0"/>
                            <a:ext cx="2733840" cy="20149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600" y="101520"/>
                              <a:ext cx="2720880" cy="190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720880" cy="201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360"/>
                            <a:ext cx="165528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CS/Hospita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Alunos:30,53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Docentes:43,1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Times New Roman"/>
                                  <w:color w:val="000000"/>
                                  <w:lang w:val="pt-B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. Adm.: 67,47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Outros:6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72360"/>
                            <a:ext cx="14403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LA/Reito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Alunos: 22,71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Docentes: 22.9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Times New Roman"/>
                                  <w:color w:val="000000"/>
                                  <w:lang w:val="pt-B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. Adm.: 16,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Outros: 1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4360" y="215280"/>
                            <a:ext cx="862920" cy="9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15280"/>
                            <a:ext cx="5029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865440"/>
                            <a:ext cx="286920" cy="286560"/>
                          </a:xfrm>
                          <a:prstGeom prst="ellipse">
                            <a:avLst/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007640"/>
                            <a:ext cx="287640" cy="286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297440"/>
                            <a:ext cx="287640" cy="286560"/>
                          </a:xfrm>
                          <a:prstGeom prst="ellipse">
                            <a:avLst/>
                          </a:prstGeom>
                          <a:solidFill>
                            <a:srgbClr val="0099ff"/>
                          </a:solidFill>
                          <a:ln w="9360">
                            <a:solidFill>
                              <a:srgbClr val="00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1368360"/>
                            <a:ext cx="15105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T/CCM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Alunos: 46,76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Docentes: 34,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Times New Roman"/>
                                  <w:color w:val="000000"/>
                                  <w:lang w:val="pt-B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>c. Adm.:16,2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000000"/>
                                  <w:lang w:val="pt-BR" w:bidi="ar-SA"/>
                                </w:rPr>
                                <w:t xml:space="preserve"> Outros: 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360" y="1441440"/>
                            <a:ext cx="1223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Tela 3" style="position:absolute;margin-left:0pt;margin-top:0pt;width:419.55pt;height:184.5pt" coordorigin="0,0" coordsize="8391,3690">
                <v:rect id="shape_0" stroked="f" o:allowincell="f" style="position:absolute;left:1;top:0;width:8389;height:3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5" style="position:absolute;left:1801;top:0;width:4305;height:317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6" stroked="f" o:allowincell="f" style="position:absolute;left:1821;top:160;width:4284;height:2994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ID="Rectangle 7" stroked="f" o:allowincell="f" style="position:absolute;left:1801;top:0;width:4284;height:317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4;width:2606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CS/Hospita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Alunos:30,53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Docentes:43,1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Times New Roman"/>
                            <w:color w:val="000000"/>
                            <w:lang w:val="pt-BR" w:bidi="ar-SA"/>
                          </w:rPr>
                          <w:t>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. Adm.: 67,47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Outros:6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14;width:2267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LA/Reitor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Alunos: 22,71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Docentes: 22.9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Times New Roman"/>
                            <w:color w:val="000000"/>
                            <w:lang w:val="pt-BR" w:bidi="ar-SA"/>
                          </w:rPr>
                          <w:t>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. Adm.: 16,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Outros: 1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3,339" to="6121,1813" ID="Line 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339" to="2379,1474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#00cc66" stroked="f" o:allowincell="f" style="position:absolute;left:2269;top:1363;width:451;height:450;mso-wrap-style:none;v-text-anchor:middle;mso-position-horizontal-relative:char">
                  <v:fill o:detectmouseclick="t" type="solid" color2="#ff3399"/>
                  <v:stroke color="#3465a4" joinstyle="round" endcap="flat"/>
                  <w10:wrap type="none"/>
                </v:oval>
                <v:oval id="shape_0" ID="Oval 13" fillcolor="#ff6600" stroked="f" o:allowincell="f" style="position:absolute;left:4535;top:1587;width:452;height:451;mso-wrap-style:none;v-text-anchor:middle;mso-position-horizontal-relative:char">
                  <v:fill o:detectmouseclick="t" type="solid" color2="#0099ff"/>
                  <v:stroke color="#3465a4" joinstyle="round" endcap="flat"/>
                  <w10:wrap type="none"/>
                </v:oval>
                <v:oval id="shape_0" ID="Oval 14" fillcolor="#0099ff" stroked="t" o:allowincell="f" style="position:absolute;left:3742;top:2043;width:452;height:450;mso-wrap-style:none;v-text-anchor:middle;mso-position-horizontal-relative:char">
                  <v:fill o:detectmouseclick="t" type="solid" color2="#ff6600"/>
                  <v:stroke color="#0099ff" weight="9360" joinstyle="miter" endcap="flat"/>
                  <w10:wrap type="none"/>
                </v:oval>
                <v:shape id="shape_0" stroked="f" o:allowincell="f" style="position:absolute;left:6011;top:2155;width:2378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T/CCM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Alunos: 46,76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Docentes: 34,0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Times New Roman"/>
                            <w:color w:val="000000"/>
                            <w:lang w:val="pt-BR" w:bidi="ar-SA"/>
                          </w:rPr>
                          <w:t>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>c. Adm.:16,2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000000"/>
                            <w:lang w:val="pt-BR" w:bidi="ar-SA"/>
                          </w:rPr>
                          <w:t xml:space="preserve"> Outros: 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6,2270" to="6122,2381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Além disso, algumas peculiaridades da rotina acadêmica da Universidade determinam que alunos, especialmente os matriculados em licenciaturas, frequentem aulas em mais de um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>. Nesse contingente encontram-se alunos residentes no Alojamento Estudanti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que necessitam dos serviços de transferência entre os </w:t>
      </w:r>
      <w:r>
        <w:rPr>
          <w:rFonts w:cs="Verdana" w:ascii="Verdana" w:hAnsi="Verdana"/>
          <w:i/>
        </w:rPr>
        <w:t>Camp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Diante desse quadro, motiva-se a contratação dos serviços de transporte de passageiros no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da Ilha da Cidade Universitária e entre este </w:t>
      </w:r>
      <w:r>
        <w:rPr>
          <w:rFonts w:cs="Verdana" w:ascii="Verdana" w:hAnsi="Verdana"/>
          <w:i/>
        </w:rPr>
        <w:t>Campus</w:t>
      </w:r>
      <w:r>
        <w:rPr>
          <w:rFonts w:cs="Verdana" w:ascii="Verdana" w:hAnsi="Verdana"/>
        </w:rPr>
        <w:t xml:space="preserve"> e as demais unidades extern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.3. Sobre a Modelagem do Sistema Interno de Transporte de Passageiros nos </w:t>
      </w:r>
      <w:r>
        <w:rPr>
          <w:rFonts w:cs="Verdana" w:ascii="Verdana" w:hAnsi="Verdana"/>
          <w:b/>
          <w:i/>
        </w:rPr>
        <w:t>Campi</w:t>
      </w:r>
      <w:r>
        <w:rPr>
          <w:rFonts w:cs="Verdana" w:ascii="Verdana" w:hAnsi="Verdana"/>
          <w:b/>
        </w:rPr>
        <w:t xml:space="preserve"> da UFRJ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3.1. O Plano de Mobilidad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Conceito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artir de 2007 a Prefeitura da UFRJ passou a monitorar, a partir de coleta de opiniões e sugestões dos usuários em geral e dos Colegiados e Associações que congregam Alunos e Servidores da UFRJ, além das audiências públicas realizadas a cada período de reavaliação dos contratos de prestação dos serviços de transport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lelamente, os resultados de pesquisas acadêmicas dos Programas relacionados ao tema, em particular os relacionados à Mobilidade Urbana tem produzido dados e questões que destacam a relevância do tema e apontam algumas soluções para o incentivo à utilização do transporte públic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09" w:right="567" w:hanging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“</w:t>
      </w:r>
      <w:r>
        <w:rPr>
          <w:rFonts w:cs="Arial" w:ascii="Verdana" w:hAnsi="Verdana"/>
          <w:i/>
        </w:rPr>
        <w:t>O conceito de Gerenciamento da Mobilidade busca alternativas de transporte que reduzam os efeitos negativos que este traz à população, estimulando a utilização de formas mais sustentáveis de locomoção como o transporte público, o uso de bicicletas, viagens a pé e a integração entre os diferentes sistemas, utilizando-se</w:t>
      </w:r>
    </w:p>
    <w:p>
      <w:pPr>
        <w:pStyle w:val="Normal"/>
        <w:autoSpaceDE w:val="false"/>
        <w:ind w:left="709" w:right="567" w:hanging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menores volumes de recursos financeiros. Em uma cidade, um Campus Universitário se torna um ponto a destacar, ao converter-se num Pólo Gerador de Viagens (PGV).</w:t>
      </w:r>
    </w:p>
    <w:p>
      <w:pPr>
        <w:pStyle w:val="Normal"/>
        <w:autoSpaceDE w:val="false"/>
        <w:ind w:left="709" w:right="567" w:hanging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Tanto dentro, quanto fora do Campus, os problemas da Mobilidade são representativos.”</w:t>
      </w:r>
    </w:p>
    <w:p>
      <w:pPr>
        <w:pStyle w:val="Normal"/>
        <w:autoSpaceDE w:val="false"/>
        <w:ind w:left="709" w:right="567" w:hanging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autoSpaceDE w:val="false"/>
        <w:ind w:left="709" w:right="567" w:hanging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“</w:t>
      </w:r>
      <w:r>
        <w:rPr>
          <w:rFonts w:cs="Arial" w:ascii="Verdana" w:hAnsi="Verdana"/>
          <w:i/>
        </w:rPr>
        <w:t>Poder-se-ia dizer que aqui, a gestão da mobilidade deveria ser um exemplo, principalmente por ser um lugar de formação e educação de pessoas não só no nível acadêmico como também no social.”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  <w:lang w:val="fr-FR"/>
        </w:rPr>
        <w:t>(</w:t>
      </w:r>
      <w:r>
        <w:rPr>
          <w:rFonts w:cs="Arial" w:ascii="Verdana" w:hAnsi="Verdana"/>
          <w:sz w:val="20"/>
          <w:szCs w:val="20"/>
          <w:lang w:val="fr-FR"/>
        </w:rPr>
        <w:t>Marsela Caipa Parra – PET/COPPE -2006 – pág.05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ando tais informações e diante do desafio da inovação proposto pelo Plano Diretor UFRJ 2020, a Prefeitura Universitária propôs algumas ações que, integradas entre si e ao sistema de transporte ativo, tem o objetivo de tornar o transporte público uma opção confortável e confiável, tornando o mesmo uma opção ao transporte privado. Abaixo os itens de análise propostos em Caipa Parra (2006)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Estabelecimento de Estratégias Potencialmente mais Indicadas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Estímulo de viagens compartilhadas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Conscientização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Alternativas ao uso do carro pessoa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Medidas de Moderação de Tráfego</w:t>
      </w:r>
    </w:p>
    <w:p>
      <w:pPr>
        <w:pStyle w:val="Normal"/>
        <w:autoSpaceDE w:val="false"/>
        <w:spacing w:lineRule="auto" w:line="360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Registre-se que o mesmo conceito foi aplicado na recente licitação para os serviços municipais de transporte público rodoviário da Cidade do Rio de Janeiro. A meta é, segundo informação da Assessoria de Comunicação da SMTR, de que até 2016 100% da frota estejam adequados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o de Mobilidade da Cidade Universitári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Tema estruturador do Plano Diretor UFRJ 2020 o plano de mobilidade contempla os diversos níveis de que se compõe o sistema de transporte e acesso aos </w:t>
      </w:r>
      <w:r>
        <w:rPr>
          <w:rFonts w:cs="Verdana" w:ascii="Verdana" w:hAnsi="Verdana"/>
          <w:i/>
        </w:rPr>
        <w:t>Campi</w:t>
      </w:r>
      <w:r>
        <w:rPr>
          <w:rFonts w:cs="Verdana" w:ascii="Verdana" w:hAnsi="Verdana"/>
        </w:rPr>
        <w:t xml:space="preserve"> da UFRJ e propõe ações, algumas já concretizadas, capazes de promover e facilitar as relações e fluxos entre a UFRJ e a Cidad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tacam-se as seguintes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nsporte de massa conectando a Cidade Universitária à RMR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porte interno ambientalmente limpo e confortáve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raestrutura do sistema que proporcione segurança e conforto ao usuári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centivo e oferta de suporte ao transporte ativ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nsporte integrad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nsporte Integrad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O estado da arte das ações acima já apresenta evolução considerável no que diz respeito ao aumento considerável de oferta do transporte público municipal e intermunicipal, em parte, graças à disponibilização do equipamento urbano necessário e da revisão de itinerários que permitiram melhor integração entre as linhas internas e externas, facilitando o acesso aos dois sistemas e, com isso promovendo transbordos rápidos e mais confortáveis.</w:t>
      </w:r>
    </w:p>
    <w:p>
      <w:pPr>
        <w:pStyle w:val="Normal"/>
        <w:spacing w:lineRule="auto" w:line="360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ém disso, a construção do sistema de ciclovias e ciclofaixas já permite a conexão entre os principais pontos de embarque e desembarque do transporte público e os Centros Acadêmicos da UFRJ e demais Instituições através de transporte ativo e limp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tam as medidas que viabilizem o conforto e a regularidade pretendidos no transporte coletivo que se pretende atender através do presente Termo de Referênc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FORMA DE PRESTAÇÃO DOS SERVIÇOS DAS LINH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 sistema de transporte integrado da UFRJ em Macaé prevê a manutenção de uma categoria de linhas para atendimento às demandas da Comunidade Universitária da UFRJ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1"/>
        <w:spacing w:lineRule="auto" w:line="360"/>
        <w:ind w:left="0" w:hanging="0"/>
        <w:jc w:val="both"/>
        <w:rPr/>
      </w:pPr>
      <w:r>
        <w:rPr>
          <w:rFonts w:cs="Verdana" w:ascii="Verdana" w:hAnsi="Verdana"/>
          <w:b/>
        </w:rPr>
        <w:t>Linhas Inter</w:t>
      </w:r>
      <w:r>
        <w:rPr>
          <w:rFonts w:cs="Verdana" w:ascii="Verdana" w:hAnsi="Verdana"/>
          <w:b/>
          <w:i/>
        </w:rPr>
        <w:t>Campi</w:t>
      </w:r>
      <w:r>
        <w:rPr>
          <w:rFonts w:cs="Verdana" w:ascii="Verdana" w:hAnsi="Verdana"/>
          <w:b/>
        </w:rPr>
        <w:t xml:space="preserve"> da UFRJ no Município de Macaé-RJ </w:t>
      </w:r>
      <w:r>
        <w:rPr>
          <w:rFonts w:cs="Verdana" w:ascii="Verdana" w:hAnsi="Verdana"/>
        </w:rPr>
        <w:t>– Estas linhas têm por objetivo atender os Pólos Cidade Universitária, Barreto, Ajuda e IMMT, além do Terminal Central Municipal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NOTA IMPORTANTE - </w:t>
      </w:r>
      <w:r>
        <w:rPr>
          <w:rFonts w:cs="Verdana" w:ascii="Verdana" w:hAnsi="Verdana"/>
        </w:rPr>
        <w:t xml:space="preserve">Todas as informações relevantes sobre a modelagem e dimensionamento de frota para as linhas aqui especificadas encontram-se nas planilhas do </w:t>
      </w:r>
      <w:r>
        <w:rPr>
          <w:rFonts w:cs="Verdana" w:ascii="Verdana" w:hAnsi="Verdana"/>
          <w:b/>
        </w:rPr>
        <w:t>anexo I</w:t>
      </w:r>
      <w:r>
        <w:rPr>
          <w:rFonts w:cs="Verdana" w:ascii="Verdana" w:hAnsi="Verdana"/>
        </w:rPr>
        <w:t>, deste Termo de Referênc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ta modelagem poderá ser alterada pela Contratante conforme sua necessidade com anuência da Contratada para otimização do serviço prestado e oferecer maior qualidade de atendimento à sociedade, sem alteração dos limites do Contrato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5.1 -Linhas Inter</w:t>
      </w:r>
      <w:r>
        <w:rPr>
          <w:rFonts w:cs="Verdana" w:ascii="Verdana" w:hAnsi="Verdana"/>
          <w:b/>
          <w:i/>
        </w:rPr>
        <w:t>Campi</w:t>
      </w:r>
      <w:r>
        <w:rPr>
          <w:rFonts w:cs="Verdana" w:ascii="Verdana" w:hAnsi="Verdana"/>
          <w:b/>
        </w:rPr>
        <w:t xml:space="preserve"> da UFRJ no Município de Macaé-RJ </w:t>
      </w:r>
      <w:r>
        <w:rPr>
          <w:rFonts w:cs="Verdana" w:ascii="Verdana" w:hAnsi="Verdana"/>
        </w:rPr>
        <w:t>– Estas linhas têm por objetivo atender os Pólos Cidade Universitária, Barreto, Ajuda e Pólo Novo Cavaleiro (IMMT), além do Hospital Público de Macaé (HPM) e do Terminal Central Municipa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5.1.1– Linha UFRJ Macaé 1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uncionamento de segunda-feira a sexta-feira, com horários pré-determinado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Tipo: </w:t>
      </w:r>
      <w:r>
        <w:rPr>
          <w:rFonts w:cs="Verdana" w:ascii="Verdana" w:hAnsi="Verdana"/>
        </w:rPr>
        <w:t>Circular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Percurso: </w:t>
      </w:r>
      <w:r>
        <w:rPr>
          <w:rFonts w:cs="Verdana" w:ascii="Verdana" w:hAnsi="Verdana"/>
        </w:rPr>
        <w:t>40,40K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tervalos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segunda à sexta-feira: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das às 07:30h, 08:30h, 09:20h, 10:20h, 12:00h, 13:00h, 14:00h, 16:00h, 17:00h, 18:00h e 19:00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tinerário: </w:t>
      </w:r>
      <w:r>
        <w:rPr>
          <w:rFonts w:cs="Verdana" w:ascii="Verdana" w:hAnsi="Verdana"/>
        </w:rPr>
        <w:t>Pólo Barreto, Pólo Ajuda, HPM, Terminal Central, Cidade Universitária, IMMT, Pólo Cidade Universitária, Terminal Central, HPM, Pólo Ajuda e Pólo Barreto. (ida e volta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5.1.2 Linha UFRJ Macaé 2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uncionamento de segunda-feira a sexta-feira, com horários pré-determinado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Tipo: </w:t>
      </w:r>
      <w:r>
        <w:rPr>
          <w:rFonts w:cs="Verdana" w:ascii="Verdana" w:hAnsi="Verdana"/>
        </w:rPr>
        <w:t>Circular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Percurso: </w:t>
      </w:r>
      <w:r>
        <w:rPr>
          <w:rFonts w:cs="Verdana" w:ascii="Verdana" w:hAnsi="Verdana"/>
        </w:rPr>
        <w:t>34,20K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tervalos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segunda à sexta-feira: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das às 20:40h e 21:40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tinerário: </w:t>
      </w:r>
      <w:r>
        <w:rPr>
          <w:rFonts w:cs="Verdana" w:ascii="Verdana" w:hAnsi="Verdana"/>
        </w:rPr>
        <w:t>Pólo Barreto, Pólo Cidade Universitária, Terminal Centra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5.2 Informações Relevantes para o dimensionamento do Serviç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360"/>
        <w:jc w:val="both"/>
        <w:rPr/>
      </w:pPr>
      <w:r>
        <w:rPr>
          <w:rFonts w:cs="Arial" w:ascii="Verdana" w:hAnsi="Verdana"/>
        </w:rPr>
        <w:t>Em função das especificidades e custos envolvidos no transporte integrado da UFRJ, esta comissão de elaboração do termo de referência sugere que o tempo de vigência deste contrato seja de 1 ano (12 meses). Desta forma poderá se obter preços menores e melhora da qualidade do serviço prestado para a administração pública, visto que aumentará o tempo de investimento e retorno do serviço pela contratada. No serviço de transporte há um elevado investimento para montar uma estrutura que seja capaz de atender bem às necessidades e demandas da Universidad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ara o dimensionamento do serviço, recebemos informações da Pró-Reitoria de Graduação, que envolve a maior parcela de pessoas que  utilizam o serviço (graduandos), além de outras informações obtidas em função da experiência na execução deste tipo de serviço e resultados de consultas públicas realizadas na UFRJ, uma na Cidade Universitária no Rio de Janeiro e outra no Pólo Cidade Universitária em Macaé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seguir, tabelas com a previsão de evolução do dimensionamento do serviço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5.3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Planilha de Quilometragens e frota a ser Contratada (</w:t>
      </w:r>
      <w:r>
        <w:rPr>
          <w:rFonts w:cs="Verdana" w:ascii="Verdana" w:hAnsi="Verdana"/>
          <w:b/>
          <w:color w:val="000000"/>
        </w:rPr>
        <w:t>Tabelas)</w:t>
      </w:r>
    </w:p>
    <w:p>
      <w:pPr>
        <w:pStyle w:val="Normal"/>
        <w:widowControl w:val="false"/>
        <w:tabs>
          <w:tab w:val="clear" w:pos="708"/>
          <w:tab w:val="left" w:pos="2277" w:leader="none"/>
        </w:tabs>
        <w:suppressAutoHyphens w:val="true"/>
        <w:spacing w:lineRule="auto" w:line="360" w:before="0" w:after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</w:r>
    </w:p>
    <w:tbl>
      <w:tblPr>
        <w:tblW w:w="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533"/>
      </w:tblGrid>
      <w:tr>
        <w:trPr>
          <w:trHeight w:val="43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ind w:right="4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tem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ind w:right="4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Quilometragem Estimada</w:t>
            </w:r>
          </w:p>
        </w:tc>
      </w:tr>
      <w:tr>
        <w:trPr>
          <w:trHeight w:val="43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ind w:right="45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0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ind w:right="4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6.684,80</w:t>
            </w:r>
          </w:p>
        </w:tc>
      </w:tr>
      <w:tr>
        <w:trPr>
          <w:trHeight w:val="43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ind w:right="45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uto" w:line="360" w:before="0" w:after="28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</w:rPr>
              <w:t>16.684,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3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862"/>
      </w:tblGrid>
      <w:tr>
        <w:trPr>
          <w:trHeight w:val="31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ota</w:t>
            </w:r>
          </w:p>
        </w:tc>
      </w:tr>
      <w:tr>
        <w:trPr>
          <w:trHeight w:val="3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Ano 201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 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  <w:t>6. Sobre os veícul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1. Especificações Técnic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o objetivo de oferecer serviços eficazes e com custo benefício equilibrado que proporcione a segurança, conforto e confiabilidade dos sistemas, este Termo de Referência propõe a utilização de veículos com características que os assemelham em tecnologia, conforto e segurança ao padrão estabelecido aos veículos na Cidade do Rio de Janeiro e outros centros urbanos brasileiros. Estes veículos serão do tipo urbano, conforme as especificações a seguir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Toda a frota dedicada aos serviços aqui propostos deve atender à legislação e normas vigentes no País, Estado do Rio de janeiro e no Município de Macaé quanto à sua Fabricação, Circulação, Manutenção e Condução, específicas para cada tipo e serviço. A Contratada deverá apresentar os respectivos e necessários registros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A Frota de ônibus do tipo urbano dedicado à prestação dos serviços, deverá, ao longo de toda a prestação dos serviços, manter idade máxima individual de cada veículo de 05 (cinco) anos de fabricação (chassis/plataformas e carrocerias), não podendo ser os mesmos reencarroçad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veículos deverão ser equipados com tacógrafos e seus registros, armazenados pelo período de prestação dos serviços mais 90 dias após o término deste período, e disponibilizados, quando solicitados, à fiscalização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dos os veículos deverão ser equipados com assentos estofados e com a categoria máxima de proteções exigidas pela legislação específica sobre segurança veicular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veículos deverão ser equipados com dispositivos de identificação de linha, origem e destino (vistas), as vistas frontais e laterais deverão ser eletrônicas, as posteriores poderão ou não ser eletrônicas, todas legíveis sob quaisquer condições de iluminação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veículos deverão possuir em seu interior, na parte frontal superior centralizada, a identificação plastificada do condutor (motorista) responsável pela condução do veículo com as seguintes informações: foto em tamanho de 7 x 7 centímetros atualizada com fundo branco, nome e pelo menos um sobrenome do motorista ( de modo a diferenciá-los), Logo e nome da empresa Contratada juntamente com escrita de “A serviço da UFRJ”,  utilizando sistema com velcro para fixação no veículo.</w:t>
      </w:r>
    </w:p>
    <w:p>
      <w:pPr>
        <w:pStyle w:val="PargrafodaLista1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PargrafodaLista1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Todos os veículos deverão possuir identificação externa com a numeração de ordem do ônibus nas partes frontal, traseira e em ambos os lados, esta numeração de ordem deverá ser composta por 1 dígito (unidades)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veículos deverão possuir além da identificação externa com a numeração de ordem do ônibus, identificação da ordem no interior do veículo no mínimo em dois pontos, um na parte frontal superior centralizado e outro na parte traseira superior centralizad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otalidade da frota urbana empregada nos serviços deverá oferecer acesso universal a Portadores de Necessidades Especiais (PNEs) através de dispositivos de elevação, rebaixamento de piso (elevador para cadeirantes), locais para estacionamento e travamento seguro de cadeiras de rodas, assentos especiais para obesos, superfície táteis no interior dos veículos, vistas (letreiros) com iluminação adequada e informações legíveis, etc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otalidade da frota deve estar de acordo com os parâmetros e critérios técnicos de acessibilidade a serem observados em todos os elementos do sistema de transporte coletivo de passageiros de características urbanas, , conforme a norma da Associação Brasileira de Normas Técnicas ABNT NBR 14022:2009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a a frota urbana, dedicada à prestação dos serviços deverão utilizar chassis e carrocerias longos com, aproximadamente, doze metros (12,00m) de comprimento. Para o atendimento os veículos urbanos deverão possuir a capacidade mínima de 80 passageiros (Sentados e em Pé).</w:t>
      </w:r>
    </w:p>
    <w:p>
      <w:pPr>
        <w:pStyle w:val="PargrafodaList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Sobre as dimensões e capacidades dos veículos, em ambos os casos caberá à Fiscalização da UFRJ avaliar e determinar a aplicação dos veículos em quantidade e capacidade de passageiros adequados aos serviços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a a frota urbana, dedicada à prestação dos serviços deverá ser equipada com portas largas. Os veículos deverão possuir duas configurações de portas: opção 1 – duas portas, uma em cada extremidade do veículo, ou opção 2- três portas , uma em cada extremidade do veículo e mais a porta central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Toda a frota, urbana, dedicada à prestação dos serviços deverá estar equipada com ar condicionado e possuir dispositivos de manutenção de sua temperatura e eficiência. Inclusive, no adequado equilíbrio entre potência do motor e equipamento de condicionamento de ar recomendado pelos respectivos fabricantes atendendo os padrões e critérios de contratação de serviços continuados de transporte interno e interCampi de passageiros para atender às necessidades da Universidade Federal do Rio de Janeiro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a a frota, urbana, dedicada à prestação dos serviços deverá oferecer com 100% de cobertura interna por no mínimo 2 (duas) câmeras de segurança, sendo que uma na parte frontal e outra na parte central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da a frota, urbana, dedicada à prestação dos serviços deverá oferecer sistema GPS para localização remota e monitoramento de percurso. O software (programa) ou sistemas on-line do sistema GPS, assim como senhas de acesso deverão ser disponibilizado à Fiscalização da Contratante, assim como garantida a manutenção em todo o tempo da vigência do contrato, acrescido de 180 dias após o término de forma garantir a compatibilidade do Sistema GPS (incluindo software) com os equipamentos da Fiscalização da Contratante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otalidade da frota, dedicada à prestação dos  serviços deverá possuir catracas eletrônicas de acesso por liberação através de aproximação de cartões ou outros dispositivos a ser definido pela Contratante. Esta obrigatoriedade será exigida em algum momento ao decorrer do contrato a partir da implementação do sistema de acesso desenvolvido pela UFRJ. Será estipulado um prazo para que o equipamento seja instalado nos ônibus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 xml:space="preserve">A totalidade da frota, urbana, dedicada à prestação dos serviços deverá obedecer ao projeto gráfico da UFRJ conforme lay out e especificações do </w:t>
      </w:r>
      <w:r>
        <w:rPr>
          <w:rFonts w:cs="Verdana" w:ascii="Verdana" w:hAnsi="Verdana"/>
          <w:b/>
        </w:rPr>
        <w:t>anexo II</w:t>
      </w:r>
      <w:r>
        <w:rPr>
          <w:rFonts w:cs="Verdana" w:ascii="Verdana" w:hAnsi="Verdana"/>
        </w:rPr>
        <w:t>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a a frota, urbana, deverá utilizar combustíveis aprovados e recomendados pela legislação ambiental de modo a reduzir emissões e resíduos de poluição.</w:t>
      </w:r>
    </w:p>
    <w:p>
      <w:pPr>
        <w:pStyle w:val="PargrafodaList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ntratada deverá enviar um boletim diário de serviço “BDS”, contendo informações da(s) placa(s) e a quilometragem para apuração mensal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ntratada deverá enviar à fiscalização do serviço um relatório mensal detalhado sobre a execução dos serviços prestados, informando dados qualitativos e ocorrências.</w:t>
      </w:r>
    </w:p>
    <w:p>
      <w:pPr>
        <w:pStyle w:val="PargrafodaLista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ntratada poderá ser solicitada a adequar, sem ônus para si, seus veículos dedicados à prestação dos serviços aos conceitos de informação, mobilidade e automação em desenvolvimento pela UFRJ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Acordo de Níveis de Serviços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critérios de aferição de resultados deverão ser preferencialmente dispostos na forma de Acordos de Nível de Serviços devidamente adaptada ao serviço prestado, conforme dispõe a Instrução Normativa no 02, de 30 de abril de 2008 da Secretaria de Logística e Tecnologia da Informação do Ministério do Planejamento, Orçamento e Gestão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indicadores selecionados para avaliar e controlar a qualidade dos serviços prestados são descritos na tabela a seguir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838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º 01 – Cumprimento de itinerário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º 02 – Cumprimento de programação de partidas.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º 03 – Apresentação e comportamento do motorista, condução e condições operacionais dos veículos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 descrições detalhadas dos indicadores e seus parâmetros estão estabelecidos no Anexo IV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 Sobre as Obrigações da Contratada</w:t>
      </w:r>
    </w:p>
    <w:p>
      <w:pPr>
        <w:pStyle w:val="NormalWeb"/>
        <w:spacing w:lineRule="auto" w:line="360" w:before="0" w:after="0"/>
        <w:ind w:right="45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veículos e seus condutores devem obedecer às disposições exigidas pela legislação vigente no que diz respeito à segurança veicular, manutenção, conservação e limpeza, condução e aos registros nos órgãos de fiscalização e controle Estaduais e Municipais, conforme as categorias de viagens municipais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Contratada é responsável administrativa, civil e criminalmente, pelos danos, prejuízos e injúrias causados pelos seus veículos, condutores, fiscais e representantes à UFRJ e a terceiros, durante a execução dos serviços contratados. Para tanto, deverá manter taxas e seguros, rigorosamente em dia em todas as esferas administrativas cabíveis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Contratada deverá manter durante o período contratual seus veículos, dedicados à prestação dos serviços, devidamente licenciados e vistoriados junto aos órgãos e institutos de licenciamento, controle, fiscalização e monitoramento em todas as esferas administrativas cabíveis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Contratada deverá manter durante o período contratual seus condutores, dedicada à prestação dos serviços, devidamente licenciados e documentados pelos órgãos de habilitação, além de treinados e submetidos a avaliações médicas e psicológicas regulares e exigidas pela legislação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A Contratada deverá manter supervisor e fiscais de linhas permanentes ao longo de todo o período de prestação dos serviços munidos de rádios de comunicação entre si e com a base de fiscalização/supervisor. No caso do atendimento ao Item 1, no mínimo 1 (um) supervisor em locais a serem determinados pela Contratante.</w:t>
      </w:r>
      <w:r>
        <w:rPr>
          <w:rFonts w:cs="Arial" w:ascii="Verdana" w:hAnsi="Verdana"/>
        </w:rPr>
        <w:t xml:space="preserve"> 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/>
      </w:pPr>
      <w:r>
        <w:rPr>
          <w:rFonts w:cs="Verdana" w:ascii="Verdana" w:hAnsi="Verdana"/>
        </w:rPr>
        <w:t>Todos os funcionários da Empresa deverão estar devidamente registrados e ter garantidos seus direitos sociais e trabalhistas</w:t>
      </w:r>
      <w:r>
        <w:rPr>
          <w:rFonts w:cs="Arial" w:ascii="Verdana" w:hAnsi="Verdana"/>
        </w:rPr>
        <w:t>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Todos os funcionários da Empresa deverão estar identificados por  crachá conforme modelo da empresa, uniformizados e manter a boa aparência, higiene pessoal e relação respeitosa com os usuários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A Contratada deverá responsabilizar-se pelo pagamento dos salários e demais vantagens ao efetivo que executará os serviços contratados, bem como pelo recolhimento de todas as obrigações e tributos pertinentes, cujos comprovantes deverão ser apresentados á fiscalização da UFRJ na ocasião do faturamento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A Contratada deverá retirar, no prazo de vinte e quatro horas (24h), do local dos trabalhos, quaisquer materiais, equipamentos, veículos e/ou pessoas que, à juízo da Fiscalização da UFRJ, forem considerados impróprios ou inconvenientes ao serviço ao a ordem pública, não podendo isso ser considerado motivo de suspensão, mesmo que temporária ou transitória dos trabalhos, preços e prazos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Considerar e acatar a redução do quantitativo de ônibus e quilometragem percorrida nos períodos de férias estudantis e/ou recessos acadêmicos informados previamente, pela Prefeitura da UFRJ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Não ceder ou sublocar, total ou parcialmente, gratuita ou onerosamente, os serviços contratados ou seu direito de execução, sob pena de multa administrativa ou rescisão do contrato.</w:t>
      </w:r>
    </w:p>
    <w:p>
      <w:pPr>
        <w:pStyle w:val="NormalWeb"/>
        <w:numPr>
          <w:ilvl w:val="0"/>
          <w:numId w:val="9"/>
        </w:numPr>
        <w:spacing w:lineRule="auto" w:line="360" w:before="0" w:after="240"/>
        <w:ind w:left="426" w:right="45" w:hanging="42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Manter, durante toda a vigência do contrato, as condições de habilitação e qualificação exigidas na Licitação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ém de manutenção técnica e estética e conservações permanentes, a contratada deverá promover inspeção diária, em conjunto com a equipe de fiscalização, dos veículos para garantia da segurança e conforto de seus usuários. Veículos que não apresentem as necessárias condições técnicas, de segurança, conforto e de higiene para circulação deverão ser substituídos imediatamente. Procedimento idêntico deve ser tomado sobre veículos enguiçados ou acidentad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Contratada deverá orientar seus prepostos e condutores a preencher os Boletins Diários de Serviço – BDS, na Divisão de Transporte Público </w:t>
      </w:r>
      <w:r>
        <w:rPr>
          <w:rFonts w:cs="Arial" w:ascii="Verdana" w:hAnsi="Verdana"/>
        </w:rPr>
        <w:t xml:space="preserve">– DTP - </w:t>
      </w:r>
      <w:r>
        <w:rPr>
          <w:rFonts w:cs="Verdana" w:ascii="Verdana" w:hAnsi="Verdana"/>
        </w:rPr>
        <w:t>da Prefeitura da UFRJ.</w:t>
      </w:r>
    </w:p>
    <w:p>
      <w:pPr>
        <w:pStyle w:val="PargrafodaList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presentar o certificado de registro na Secretaria de Mobilidade Urbana do Município de Macaé, num prazo de 30 (trinta) dias úteis, após a assinatura do instrumento contratual, caso tenha apresentado, durante a licitação, declaração, sob as penas da lei, de que estaria apta a apresentar esta documentação após a assinatura do contrato.</w:t>
      </w:r>
    </w:p>
    <w:p>
      <w:pPr>
        <w:pStyle w:val="NormalWeb"/>
        <w:spacing w:lineRule="auto" w:line="360" w:before="0" w:after="0"/>
        <w:ind w:right="4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numPr>
          <w:ilvl w:val="0"/>
          <w:numId w:val="4"/>
        </w:numPr>
        <w:spacing w:lineRule="auto" w:line="360" w:before="280" w:after="0"/>
        <w:ind w:left="720" w:right="45" w:hanging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obre as Obrigações da Contratan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 pagamento mensal será ser calculado com base no custo unitário do quilômetro rodado, a partir dos locais de início e fim de linhas, não computada a quantidade de quilômetros percorrida entre a garagem/base da Contratada e o ponto de início das linhas, o valor deverá, se necessário, prever o pagamento de tarifas de pedágio nos casos de viagens por rodovias, pagamento de taxas de permanência em municípios que as exigem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Contratante se compromete a informar, formalmente, a Contratada sobre as irregularidades e problemas identificados na prestação dos serviços e a ouvir sugestões de operação dos sistemas que, objetiva e concretamente, possam promover maior eficácia dos serviços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lineRule="auto" w:line="360" w:before="0" w:after="0"/>
        <w:ind w:right="45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0. Sobre a Execução dos Serviços e fiscalização da execução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serviços serão solicitados através da Divisão de Transporte Público da Prefeitura Universitária – DTP - que apresentará à contratada os destinos, os itinerários, os horários, os tipos de veículos e demais informações pertinentes.</w:t>
      </w:r>
    </w:p>
    <w:p>
      <w:pPr>
        <w:pStyle w:val="NormalWeb"/>
        <w:spacing w:lineRule="auto" w:line="360" w:before="0" w:after="0"/>
        <w:ind w:left="426" w:right="4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serviços deverão ser prestados de acordo com os horários, intervalos (headways) e percursos estabelecidos pelo presente Termo de Referência, podendo, a qualquer tempo, ser alterados, desde que mantidas suas características fundamentais, do interesse público e da Administração da UFRJ, através da equipe fiscalização.</w:t>
      </w:r>
    </w:p>
    <w:p>
      <w:pPr>
        <w:pStyle w:val="NormalWeb"/>
        <w:spacing w:lineRule="auto" w:line="360" w:before="0" w:after="0"/>
        <w:ind w:left="426" w:right="4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Prefeitura da UFRJ através da DTP, fiscal dos serviços, utilizará formulário de controle de quilometragem e avaliação de qualidade na prestação do serviço, para pesquisa periódica de satisfação junto aos usuários e das ocorrências identificadas pela equipe de fiscalização.</w:t>
      </w:r>
    </w:p>
    <w:p>
      <w:pPr>
        <w:pStyle w:val="PargrafodaLista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Empresa deverá proporcionar aos usuários atendimento cordial, condução segura e confortável, veículos e seus equipamentos em pleno funcionamento, rigoroso respeito aos horários e percursos estabelecidos e à legislação de trânsito vigente no País.</w:t>
      </w:r>
    </w:p>
    <w:p>
      <w:pPr>
        <w:pStyle w:val="PargrafodaLista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right="45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Quaisquer irregularidades nos veículos e seus equipamentos, sistemas de monitoramento e condições de segurança física e pública observados pelos condutores e representantes da Contratada deverão ser relatadas, formalmente, à equipe fiscalização e, imediatamente, sanadas caso sejam de responsabilidade da Contratad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ARDO CEZAR COELH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ARCO ANTONIO ALMEIDA PAIVA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TA REGINA PESTAN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rovado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</w:rPr>
        <w:t>ANEXO I –Dimensionamento por item, quilometragem e frota.</w:t>
      </w:r>
    </w:p>
    <w:tbl>
      <w:tblPr>
        <w:tblW w:w="54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620"/>
        <w:gridCol w:w="1866"/>
        <w:gridCol w:w="483"/>
        <w:gridCol w:w="292"/>
        <w:gridCol w:w="176"/>
      </w:tblGrid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7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amento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uilometragem (Km)/mês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FROTA</w:t>
            </w:r>
          </w:p>
        </w:tc>
      </w:tr>
      <w:tr>
        <w:trPr>
          <w:trHeight w:val="330" w:hRule="atLeast"/>
        </w:trPr>
        <w:tc>
          <w:tcPr>
            <w:tcW w:w="6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6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ITEM 1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84,80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rcular Pól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rcular Terminal Central - Pól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84,80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Verdana" w:ascii="Verdana" w:hAnsi="Verdana"/>
        </w:rPr>
        <w:t>OBS: O total da frota e quilometragem máxima por item não se alteram o que pode modificar são distribuição das linhas, veículos e percursos de acordo com as necessidades avaliadas pela fiscalização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Web"/>
        <w:spacing w:lineRule="auto" w:line="360"/>
        <w:ind w:right="45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NEXO II - Projeto Gráfico da UFRJ</w:t>
      </w:r>
    </w:p>
    <w:p>
      <w:pPr>
        <w:pStyle w:val="NormalWeb"/>
        <w:spacing w:lineRule="auto" w:line="360"/>
        <w:ind w:right="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lineRule="auto" w:line="360"/>
        <w:ind w:right="4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90515" cy="381571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EXO III - MODELO DE ATESTADO DE VISITA TÉCNIC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testado de Visita Técnica</w:t>
        <w:br/>
        <w:t>Processo n° 23079.043052/2014-76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Web"/>
        <w:spacing w:lineRule="auto" w:line="360"/>
        <w:ind w:right="45" w:hanging="0"/>
        <w:rPr/>
      </w:pPr>
      <w:r>
        <w:rPr>
          <w:rFonts w:cs="Verdana" w:ascii="Verdana" w:hAnsi="Verdana"/>
          <w:sz w:val="26"/>
          <w:szCs w:val="26"/>
        </w:rPr>
        <w:t>Atesto para os devidos fins que a empresa identificada abaixo realizou a vistoria das instalações e do local onde os serviços serão prestados.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Nome da empresa: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CNPJ:____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Endereço: 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Telefone: 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Nome do representante: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dentificação do Representante n°: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e-mail: __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Local vistoriado: 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__________</w:t>
      </w:r>
    </w:p>
    <w:p>
      <w:pPr>
        <w:pStyle w:val="NormalWeb"/>
        <w:spacing w:lineRule="auto" w:line="276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__________</w:t>
      </w:r>
    </w:p>
    <w:p>
      <w:pPr>
        <w:pStyle w:val="NormalWeb"/>
        <w:spacing w:lineRule="auto" w:line="360"/>
        <w:ind w:right="45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, ______ de _______________de_______</w:t>
      </w:r>
    </w:p>
    <w:p>
      <w:pPr>
        <w:pStyle w:val="NormalWeb"/>
        <w:spacing w:lineRule="auto" w:line="360"/>
        <w:ind w:right="4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6"/>
          <w:szCs w:val="26"/>
        </w:rPr>
        <w:t>___________________________________________________</w:t>
        <w:br/>
      </w:r>
      <w:r>
        <w:rPr>
          <w:rFonts w:cs="Verdana" w:ascii="Verdana" w:hAnsi="Verdana"/>
          <w:sz w:val="22"/>
          <w:szCs w:val="22"/>
        </w:rPr>
        <w:t xml:space="preserve">Nome e assinatura do servidor da Divisão de Transporte Público da PU/UFRJ  ou da </w:t>
      </w:r>
      <w:r>
        <w:rPr>
          <w:rFonts w:cs="Verdana" w:ascii="Verdana" w:hAnsi="Verdana"/>
          <w:color w:val="000000"/>
        </w:rPr>
        <w:t>Subprefeitura do Campus UFRJ-Macaé</w:t>
      </w:r>
      <w:r>
        <w:rPr>
          <w:rFonts w:cs="Verdana" w:ascii="Verdana" w:hAnsi="Verdana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</w:rPr>
        <w:t>ANEXO IV -</w:t>
      </w:r>
      <w:r>
        <w:rPr>
          <w:b/>
        </w:rPr>
        <w:t xml:space="preserve"> </w:t>
      </w:r>
      <w:r>
        <w:rPr>
          <w:rFonts w:cs="Verdana" w:ascii="Verdana" w:hAnsi="Verdana"/>
          <w:b/>
        </w:rPr>
        <w:t xml:space="preserve"> ACORDO DE NÍVEIS DE SERVIÇ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 xml:space="preserve">Indicador: Nº 01 – Cumprimento de itinerário.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em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ç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idad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nder o serviço solicitado de forma eficient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s a Cumprir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mprir o itinerário da linha sem alteraçõ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s de acompanhament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o fiscal de linh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por consulta ao sistema informatizado on-line de GPS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e manifestação com autor identificado da Ouvidoria Oficial da UFRJ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anismo de Cálcul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umprimentos individuais de itinerário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1 ------3 descumprimentos= 0 ponto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4--------6 descumprimentos =1 p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7 ------10 descumprimentos = 5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1 -----15 descumprimentos = 50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ício de Vigênci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ós 30 dias da data da assinatura do contrat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xas de Ajustes no Pagamento</w:t>
              <w:br/>
              <w:t xml:space="preserve"> 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) Soma de pontos &lt; 50 define 100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) 50≤ Soma de pontos ≤100 define 96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) Soma de pontos &gt;100 define 92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çõ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02 &lt; Soma de pontos &lt; 200 – multa*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oma de pontos &gt;201 – multa* e rescisão do contra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bservações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sanções independem das faixas de ajustes de pagament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Os valores das multas serão estipulados conforme termo de contrat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Indicador: Nº 02 – Cumprimento de programação de partidas.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em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ç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idad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nder o serviço solicitado de forma eficient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s a Cumprir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itar atrasos e antecipações nos horários pré-definidos de partidas dos veícul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s de acompanhament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o fiscal de linh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por consulta ao sistema informatizado on-line de GPS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e manifestação com autor identificado da Ouvidoria Oficial da UFRJ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anismo de Cálcul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ecipação do horário de partida programad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1 ocorrência = 50 pontos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rasos do horário de partida programado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5--------6 ocorrências de 10 minutos =1 p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7 ------10 ocorrências de 10 minutos = 2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1 -----15 ocorrências de 10 minutos = 3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6 -----20 ocorrências de 10 minutos = 50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: A contabilização dos pontos de atraso independe dos pontos de antecipação, ou seja são cumulativ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nício de Vigênci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ós 30 dias da data da assinatura do contrat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xas de Ajustes no Pagamento</w:t>
              <w:br/>
              <w:t xml:space="preserve"> 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) Soma de pontos &lt; 50 define 100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) 50≤ Soma de pontos ≤100 define 96 % do valor da fatura mensa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II) Soma de pontos &gt;100 define 92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çõ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02 &lt; Soma de pontos &lt; 200 – multa*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oma de pontos &gt;201 – multa* e rescisão do contra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ações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sanções independem das faixas de ajustes de pagament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Os valores das multas serão estipulados conforme termo de contrato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br w:type="page"/>
      </w:r>
    </w:p>
    <w:p>
      <w:pPr>
        <w:pStyle w:val="Normal"/>
        <w:rPr/>
      </w:pPr>
      <w:r>
        <w:rPr/>
        <w:t>Indicador: Nº 03– Apresentação e comportamento do motorista, condução e condições operacionais dos veículos.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em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ç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idad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nder o serviço solicitado de forma eficient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s a Cumprir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Condutores com asseio, presteza, cordialidade e informaçã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Parada nos pontos obrigatórios e quando solicitado pelo usuári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Os veículos devem estar com os equipamentos funcionando em perfeito estado conforme as especificações exigidas pela Contratante e legislação vigent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s de acompanhament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o fiscal de linh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por consulta ao sistema informatizado on-line de GPS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Apuração de manifestação com autor identificado da Ouvidoria Oficial da UFRJ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anismo de Cálcul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umprimentos individuais das metas a cumprir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1 ------3 descumprimentos= 0 ponto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4--------6 descumprimentos =1 p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7 ------10 descumprimentos = 2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1 -----15 descumprimentos = 3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6 -----20 descumprimentos = 50 pont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ício de Vigênci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ós 30 dias da data da assinatura do contrat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xas de Ajustes no Pagamento</w:t>
              <w:br/>
              <w:t xml:space="preserve"> 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) Soma de pontos &lt; 50 define 100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) 50≤ Soma de pontos ≤100 define 96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) Soma de pontos &gt;100 define 92 % do valor da fatura mens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çõ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puração mensal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102 &lt; Soma de pontos &lt; 200 – multa*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oma de pontos &gt;201 – multa* e rescisão do contra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bservações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sanções independem das faixas de ajustes de pagamento, ou seja são cumulativ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Os valores das multas serão estipulados conforme termo de contrato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Verdana" w:ascii="Verdana" w:hAnsi="Verdana"/>
          <w:b/>
        </w:rPr>
        <w:t xml:space="preserve">NOTA IMPORTANTE: </w:t>
      </w:r>
      <w:r>
        <w:rPr>
          <w:rFonts w:cs="Verdana" w:ascii="Verdana" w:hAnsi="Verdana"/>
        </w:rPr>
        <w:t>Serão desconsideradas as sanções operacionais em caso de adversidade ocorridas nas vias, condições climáticas e fatores alheios ao controle do Prestador Contratado.</w:t>
      </w:r>
    </w:p>
    <w:p>
      <w:pPr>
        <w:pStyle w:val="NormalWeb"/>
        <w:spacing w:lineRule="auto" w:line="360"/>
        <w:ind w:right="45" w:hanging="0"/>
        <w:jc w:val="center"/>
        <w:rPr/>
      </w:pPr>
      <w:r>
        <w:rPr>
          <w:rFonts w:cs="Arial" w:ascii="Verdana" w:hAnsi="Verdana"/>
          <w:b/>
        </w:rPr>
        <w:t xml:space="preserve">ANEXO V –MAPA DO </w:t>
      </w:r>
      <w:r>
        <w:rPr>
          <w:rFonts w:cs="Arial" w:ascii="Verdana" w:hAnsi="Verdana"/>
          <w:b/>
          <w:i/>
        </w:rPr>
        <w:t xml:space="preserve">CAMPUS </w:t>
      </w:r>
      <w:r>
        <w:rPr>
          <w:rFonts w:cs="Arial" w:ascii="Verdana" w:hAnsi="Verdana"/>
          <w:b/>
        </w:rPr>
        <w:t>DE MACAÉ</w:t>
      </w:r>
      <w:r>
        <w:rPr>
          <w:rFonts w:cs="Verdana" w:ascii="Verdana" w:hAnsi="Verdana"/>
          <w:lang w:val="en-US" w:eastAsia="en-US"/>
        </w:rPr>
        <w:t xml:space="preserve"> </w:t>
        <w:br/>
        <w:t xml:space="preserve">Mapa do </w:t>
      </w:r>
      <w:r>
        <w:rPr>
          <w:rFonts w:cs="Verdana" w:ascii="Verdana" w:hAnsi="Verdana"/>
          <w:i/>
          <w:lang w:val="en-US" w:eastAsia="en-US"/>
        </w:rPr>
        <w:t>Campus</w:t>
      </w:r>
      <w:r>
        <w:rPr>
          <w:rFonts w:cs="Verdana" w:ascii="Verdana" w:hAnsi="Verdana"/>
          <w:lang w:val="en-US" w:eastAsia="en-US"/>
        </w:rPr>
        <w:t xml:space="preserve"> da UFRJ – Macaé</w:t>
      </w:r>
    </w:p>
    <w:p>
      <w:pPr>
        <w:pStyle w:val="NormalWeb"/>
        <w:spacing w:lineRule="auto" w:line="360" w:before="280" w:after="280"/>
        <w:ind w:right="45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096000" cy="3094990"/>
            <wp:effectExtent l="0" t="0" r="0" b="0"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8365" cy="680085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2" r="-1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8365" cy="680085"/>
          <wp:effectExtent l="0" t="0" r="0" b="0"/>
          <wp:docPr id="5" name="Imagem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2" r="-1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/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/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PageNumber">
    <w:name w:val="Page Number"/>
    <w:basedOn w:val="Fontepargpadro"/>
    <w:rPr>
      <w:rFonts w:cs="Times New Roman"/>
    </w:rPr>
  </w:style>
  <w:style w:type="character" w:styleId="St1">
    <w:name w:val="st1"/>
    <w:basedOn w:val="Fontepargpadro"/>
    <w:qFormat/>
    <w:rPr>
      <w:rFonts w:cs="Times New Roman"/>
      <w:shd w:fill="FFFF88" w:val="clear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</w:rPr>
  </w:style>
  <w:style w:type="character" w:styleId="TextodenotaderodapChar">
    <w:name w:val="Texto de nota de rodapé Char"/>
    <w:basedOn w:val="Fontepargpadro"/>
    <w:qFormat/>
    <w:rPr>
      <w:rFonts w:cs="Times New Roman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Ttulo5Char">
    <w:name w:val="Título 5 Char"/>
    <w:basedOn w:val="Fontepargpadr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QuoteChar">
    <w:name w:val="Quote Char"/>
    <w:basedOn w:val="Fontepargpadro"/>
    <w:qFormat/>
    <w:rPr>
      <w:rFonts w:ascii="Ecofont_Spranq_eco_Sans;Trebuchet MS" w:hAnsi="Ecofont_Spranq_eco_Sans;Trebuchet MS" w:eastAsia="Times New Roman" w:cs="Tahoma"/>
      <w:i/>
      <w:iCs/>
      <w:color w:val="000000"/>
      <w:sz w:val="24"/>
      <w:szCs w:val="24"/>
      <w:shd w:fill="FFFFCC" w:val="clear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tem2">
    <w:name w:val="Item2"/>
    <w:qFormat/>
    <w:pPr>
      <w:widowControl/>
      <w:tabs>
        <w:tab w:val="clear" w:pos="708"/>
        <w:tab w:val="left" w:pos="851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1">
    <w:name w:val="Parágrafo da Lista1"/>
    <w:basedOn w:val="Normal"/>
    <w:qFormat/>
    <w:pPr>
      <w:ind w:left="708" w:hanging="0"/>
    </w:pPr>
    <w:rPr>
      <w:sz w:val="28"/>
      <w:szCs w:val="20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Trebuchet MS" w:hAnsi="Ecofont_Spranq_eco_Sans;Trebuchet MS" w:cs="Tahoma"/>
      <w:i/>
      <w:iCs/>
      <w:color w:val="00000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ício Prefeitura centralizado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2:54:00Z</dcterms:created>
  <dc:creator>helio</dc:creator>
  <dc:description/>
  <cp:keywords/>
  <dc:language>en-US</dc:language>
  <cp:lastModifiedBy>stic</cp:lastModifiedBy>
  <cp:lastPrinted>2014-07-03T16:33:00Z</cp:lastPrinted>
  <dcterms:modified xsi:type="dcterms:W3CDTF">2014-09-16T14:41:00Z</dcterms:modified>
  <cp:revision>27</cp:revision>
  <dc:subject/>
  <dc:title>ESPECIFICAÇÃO PARA OBRAS EM CALHAS SUBTERRÂNEAS DE CABOS DE MÉDIA TENSÃO NO C</dc:title>
</cp:coreProperties>
</file>